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АО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403778326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403778326"/>
      <w:bookmarkStart w:id="1" w:name="__Fieldmark__1_40377832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40377832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403778326"/>
            <w:bookmarkStart w:id="3" w:name="__Fieldmark__12_40377832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АО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headerReference w:type="default" r:id="rId2"/>
      <w:footerReference w:type="default" r:id="rId3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2:00Z</dcterms:modified>
  <cp:revision>22</cp:revision>
  <dc:subject/>
  <dc:title/>
</cp:coreProperties>
</file>